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c6077dab-9925-4774-bff8-633c408d96f7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амчат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788ae511-f951-4a39-a96d-32e07689f645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Елизовского муниципального район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Средняя школа Вулканного ГП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олубцова Г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заседания педагогического совет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ебного предмета «Основы духовно-нравственной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ы народов России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6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2" w:name="8777abab-62ad-4e6d-bb66-8ccfe85cfe1b"/>
      <w:r>
        <w:rPr>
          <w:rFonts w:cs="Times New Roman" w:ascii="Times New Roman" w:hAnsi="Times New Roman"/>
          <w:b/>
          <w:color w:val="000000"/>
          <w:sz w:val="28"/>
          <w:lang w:val="ru-RU"/>
        </w:rPr>
        <w:t>Вулканный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3" w:name="dc72b6e0-474b-4b98-a795-02870ed74afe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3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АЯ ХАРАКТЕРИСТИКА УЧЕБНОГО КУРСА «ОСНО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УХОВНО-НРАВСТВЕННОЙ КУЛЬТУРЫ НАРОДОВ РОССИ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по предметной области «Основы духовно-нрав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ы народов России» для 5-6 классов образовательных организа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а в соответствии 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ребованиями Федерального государственного образова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а основного общего образования (ФГОС ООО) (утверждё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ом Министерства просвещения Российской Федерации от 31 м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. № 287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ребованиями к результатам освоения программы основного об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(личностным, метапредметным, предметным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сновными подходами к развитию и формированию универс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х действий (УУД) для основного обще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рограмме по данному курсу соблюдается преемственность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государственным образовательным стандартом нач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го образования, а также учитываются возрастные и психолог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обучающихся на ступени основного общего образ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формирования межпредметных связей. Также в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ется, что данная дисциплина носит культурологическ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ный характер, что позволяет утверждать, что именно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равственное развитие обучающихся в духе общероссийской гражда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ентичности на основе традиционных российских духовно-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ей — важнейший результат обучения ОДНКН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ение традиционных российских духовно-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ей как значимой части культурного и исторического наслед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одов России — один из ключевых национальных приорит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, способствующих дальнейшей гум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развитию российского общества, формированию гражда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ентичности у подрастающих покол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Стратегии национальной безопасности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утверждена указом Президента Российской Федерации от 2 июля 2021 г. 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0, пункт 91), к традиционным российским духовно-нравствен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ям относятся жизнь, достоинство, права и свободы человек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едливость, коллективизм, взаимопомощь и взаимоуваж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рическая память и преемственность поколений, единство народов Росс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менно традиционные российские духовно-нравственные цен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диняют Россию как многонациональное и многоконфессиона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о, лежат в основе представлений о гражданской идентичност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ом ориентире духовно-нравственного развития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ьная идея гражданской идентичности — образ будущего наш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ны, который формируется с учётом национальных и стратегически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оритетов российского общества, культурно-исторических традиций все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одов России, духовно-нравственных ценностей, присущих е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ии всей её истор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роцессе изучения курса ОДНКНР школьники получают возмож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ть, расширять и углублять полученные в рамк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о-научных дисциплин знания и представления о структур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омерностях развития социума, о прошлом и настоящем родной стра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в истории российского общества существенные связ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онной духовно-нравственной культурой России, определять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ентичность как члена семьи, школьного коллектива, регион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ности, гражданина страны с опорой на традиционные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равственные цен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менее важно отметить, что данный курс формируется и преподаё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нципами культурологичности и культуросообраз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сти содержания и подхода к отбору информации, соответ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м возрастной педагогики и психоло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роцессе изучения курса обучающиеся получают представление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ых взаимосвязях между материальной и духовной культур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словленности культурных реалий современного общества его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равственным обликом. Изучаются основные компоненты культуры, 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ческие инструменты самопрезентации, исторические и соврем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духовно-нравственного развития народов Росс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 курса направлено на формирование нравственного идеа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жданской идентичности личности обучающегося и воспи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триотических чувств к Родине (осознание себя как гражданина сво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ечества), формирование исторической памя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 курса представлен через актуализацию макроуровня (Росс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ом как многонациональное, поликонфессиональное государство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едиными для всех законами, общероссийскими духовно-нравственны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ыми ценностями) на микроуровне (собственная идентичнос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ная как часть малой Родины, семьи и семейных традиций, этн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религиозной истории, к которой принадлежит обучающийся как личнос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ринцип культурологич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в преподавании означает важ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ологического, а не конфессионального подхода, отсутств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й, этнической, религиозной ангажированности в содержа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а и его смысловых акцент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ринцип научности подходов и содержания </w:t>
      </w:r>
      <w:r>
        <w:rPr>
          <w:rFonts w:cs="Times New Roman" w:ascii="Times New Roman" w:hAnsi="Times New Roman"/>
          <w:sz w:val="28"/>
          <w:szCs w:val="28"/>
          <w:lang w:val="ru-RU"/>
        </w:rPr>
        <w:t>в преподавании дан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ринцип соответствия требованиям </w:t>
      </w:r>
      <w:r>
        <w:rPr>
          <w:rFonts w:cs="Times New Roman" w:ascii="Times New Roman" w:hAnsi="Times New Roman"/>
          <w:sz w:val="28"/>
          <w:szCs w:val="28"/>
          <w:lang w:val="ru-RU"/>
        </w:rPr>
        <w:t>возрастной педагог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и включает отбор тем и содержания курса согласно приоритет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нам ближайшего развития, когнитивным способностям и социа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ям обучающихся, содержанию гуманитарных и обществе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х учебных предме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инцип формирования гражданского самосознания и общероссий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гражданской идентич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 в процессе изуч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ной области ОДНКНР включает осознание важ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национального и надконфессионального гражданского единства народ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 И ЗАДАЧИ ИЗУЧЕНИЯ УЧЕБНОГО КУРСА «ОСНО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УХОВНО-НРАВСТВЕННОЙ КУЛЬТУРЫ НАРОДОВ РОССИ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я учебного курса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общероссийской гражданской идентичности обуча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з изучение культуры (единого культурного пространства) России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ексте процессов этноконфессионального согласия и взаимодейств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проникновения и мирного сосуществования народов, религ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ых культу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становления у обучающихся мировоззрения 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е традиционных российских духовно-нравственных ценностей, ведущих к осознанию своей принадлежности к многонациональному нар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и сохранение уважения к ценностям и убеждения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ей разных национальностей и вероисповеданий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и к диалогу с представителями других культур и мировоззр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дентификация собственной личности как полноправного су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го, исторического и цивилизационного развития стр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курса определяют следующи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предметными компетенциями, имеющими преимуществе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е для формирования гражданской идентичности обучающегос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и усвоение знаний о нормах общественной морал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равственности как основополагающих элементах духовной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ого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редставлений о значении духовно-нравственных ценносте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равственных норм для достойной жизни личности, семьи, обще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го отношения к будущему отцовству и материнств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новление компетенций межкультурного взаимодействия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и и готовности вести межличностный, межкультурны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конфессиональный диалог при осознании и сохранении соб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й идентич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снов научного мышления обучающихся чер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ацию знаний и представлений, полученных на уроках литератур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рии, изобразительного искусства, музы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е рефлексии собственного поведения и оценке п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ружающих через развитие навыков обоснованных нравственных сужде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ок и выво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ительного и бережного отношения к историческо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лигиозному и культурному наследию народов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осознанному формированию мировоззренческих ориентиров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ных на приоритете традиционных российских духовно-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атриотизма как формы гражданского самосознания чер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роли личности в истории и культуре, осознание важ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го взаимодействия, гражданской идентичности для процвет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а в це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курса «Основы духовно-нравственной культуры нар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и» вносит значительный вклад в достижение главных целей осно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го образования, способству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ширению и систематизации знаний и представлений школь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культуре и духовных традициях народов России, о нравственных ценностя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ных при изучении основ религиозной культуры и светской эти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ружающего мира, литературного чтения и других предметов нач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лублению представлений о светской этике, религиозной куль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одов России, их роли в развитии современного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ю основ морали и нравственности, воплощённых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ейных, этнокультурных и религиозных ценностях, ориентированных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измерение своих поступков с нравственными идеалами, на осознание сво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нностей перед обществом и государств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ю патриотизма; уважения к истории, языку, культурным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лигиозным традициям своего народа и других народов Росс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ерантному отношению к людям другой культуры, умению принима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ить ценности других культур, находить в них общее и особенное, черт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ующие взаимному обогащению культу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буждению интереса к культуре других народов, проявл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ения, способности к сотрудничеству, взаимодействию на основе по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х культурных стратегий и идеа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нию приоритетной значимости духовно-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ей, проявляющейся в преобладании этических, интеллектуаль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ьтруистических мотивов над потребительскими и эгоистически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крытию природы духовно-нравственных ценностей россий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а, объединяющих светскость и духов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тветственного отношения к учению и труд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и и способности обучающихся к саморазвитию и самообразов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мотивации к обучению и познанию, осознанному выбор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ных ориентаций, способствующих развитию общества в цел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ию научных представлений о культуре и её функция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ях взаимодействия с социальными институтами, а, следователь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и их применять в анализе и изучении социально-культу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влений в истории и культуре России и современном обществе, да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равственные оценки поступков и событий на основе осозн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енствующей роли духовно-нравственных ценностей в социаль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-исторических процесс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ю информационной культуры школьников, компетенци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оре, использовании и структурировании информации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ей для активной самостоятельной познаватель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УЧЕБНОГО КУРСА «ОСНОВЫ ДУХОВНО-НРАВСТВЕННОЙ КУЛЬТУРЫНАРОДОВ РОССИИ» В УЧЕБНОМ ПЛА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государственным образовате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ом основного общего образования предметная область «Осно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ховно-нравственной культуры народов России» является обязательной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направлена на изучение курса «Основы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равственной культуры народов России» в 5—6 класс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реализации настоящей программы на изучение курса на уров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го общего образования отводится 34 часа на каждый учебный год,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ее 1 учебного часа в недел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 УЧЕБНОГО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 КЛАС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181818"/>
          <w:sz w:val="28"/>
          <w:szCs w:val="28"/>
          <w:lang w:val="ru-RU"/>
        </w:rPr>
        <w:t xml:space="preserve">Тематический блок 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«Культура как социальност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а 1. Мир культуры: его струк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льтура как форма социального взаимодействия. Связь между ми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териальной культуры и социальной структурой общества. Расстоя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 жизни людей. Научно-технический прогресс как один из источ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я социального облика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а 2. Культура России: многообразие реги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рритория России. Народы, живущие в ней. Проблемы культур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заимодействия в обществе с многообразием культур. Сохран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держка принципов толерантности и уважения ко всем культурам нар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а 3. История быта как история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машнее хозяйство и его типы. Хозяйственная деятельность народо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зные исторические периоды. Многообразие культурных укладов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ультат исторического развития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а 4. Прогресс: технический и социаль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ительность труда. Разделение труда. Обслуживающ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ящий труд. Домашний труд и его механ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 такое технологии и как они влияют на культуру и ценности обществ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а 5. Образование в культуре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ление об основных этапах в истории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нность знания. Социальная обусловленность различных видов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ость образования для современного мира. Образование как транс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льтурных смыслов, как способ передачи цен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а 6. Права и обязанности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а и обязанности человека в культурной традиции народов России. Пр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свободы человека и гражданина, обозначенные в Конституции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ма 7. Общество и религия: духовно-нравственное взаимодейств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р религий в истории. Религии народов России сегод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ударствообразующие и традиционные религии как источник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равственных ценнос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Тема 8. Современный мир: самое важно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(практическое занятие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ременное общество: его портрет. Проект: описание самых важных че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ременного общества с точки зрения материальной и духовной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Тематический блок 2. «Человек и его отражение в культур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9. Каким должен быть человек? Духовно-нравственный облик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идеал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Мораль, нравственность, этика, этикет в культурах народов России.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равенство в правах. Свобода как ц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Долг как её ограничение. Общество как регулятор своб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Свойства и качества человека, его образ в культуре народов России, един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человеческих качеств. Единство духов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0. Взросление человека в культуре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Социальное измерение человека. Детство, взросление, зрелость, пожил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озраст. Проблема одиночества. Необходимость развития во взаимодейств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с другими людьми. Самостоятельность как ц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1. Религия как источник нравств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Религия как источник нравственности и гуманистического мыш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равственный идеал человека в традиционных религиях. Совреме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общество и религиозный идеал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2. Наука как источник знания о человеке и человечес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Гуманитарное знание и его особенности. Культура как самопознание. Э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Эстетика. Право в контексте духовно-нравственных цен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3. Этика и нравственность как категории духовн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Что такое этика. Добро и его проявления в реаль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Что значит быть нравственным. Почему нравственность важн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4. Самопознание (практическое занят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Автобиография и автопортрет: кто я и что я люблю. Как устроена моя жиз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ыполнение про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Тематический блок 3. «Человек как член обще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5. Труд делает человека челове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Что такое труд. Важность труда и его экономическая стоимость. Бездель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лень, тунеядство. Трудолюбие, подвиг труда, ответственность. Обществе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оценка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6. Подвиг: как узнать геро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7. Люди в обществе: духовно-нравственное взаимовлия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Человек в социальном измерении. Дружба, предатель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Коллектив. Личные границы Этика предпринимательства. Соци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помощ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8. Проблемы современного общества как отражение его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равственного самос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Бедность. Инвалидность. Асоциальная семья. Сирот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Отражение этих явлений в культуре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19. Духовно-нравственные ориентиры социаль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Милосердие. Взаимопомощь. Социальное служение. Благотворите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олонтёрство. Общественные бла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0. Гуманизм как сущностная характеристика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равственной культуры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Гуманизм. Истоки гуманистического мышления. Философия гуман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Проявления гуманизма в историко-культурном наследии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1. Социальные профессии; их важность для сохранения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равственного облика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Социальные профессии: врач, учитель, пожарный, полицейский, социа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работник. Духовно-нравственные качества, необходимые представителя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этих професс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2. Выдающиеся благотворители в истории. Благотвори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как нравственный дол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Меценаты, философы, религиозные лидеры, врачи, учёные, педаго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ажность меценатства для духовно-нравственного развития личности сам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мецената и общества в це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3. Выдающиеся учёные России. Наука как источник социаль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духовного прогресса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Учёные России. Почему важно помнить историю 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клад науки в благополучие страны. Важность морали и нрав-ственност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ауке, в деятельности учё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4. Моя профессия (практическое занят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руд как самореализация, как вклад в общество. Рассказ о своей буду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тический блок 4. «Родина и патриотиз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5. Граждан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Родина и гражданство, их взаимосвязь. Что делает человека граждани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равственные качества гражда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6. Патриотиз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Патриотизм. Толерантность. Уважение к другим народам и их ис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ажность патриот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7. Защита Родины: подвиг или долг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ойна и мир. Роль знания в защите Родины. Долг гражданина пер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обществом. Военные подвиги. Честь. Добле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8. Государство. Россия — наша род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Государство как объединяющее начало. Социальная сторона пра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государства. Что такое закон. Что такое Родина? Что такое государств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еобходимость быть гражданином. Российская гражданская идентич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29. Гражданская идентичность (практическое занят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Какими качествами должен обладать человек как граждан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30. Моя школа и мой класс (практическое занят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Портрет школы или класса через добрые 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31. Человек: какой он? (практическое занят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Тема 32 Человек и культура (проект)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Итоговый проект: «Что значит быть человеком?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уемые результаты освоения курса представляют собой сист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дущих целевых установок и ожидаемых результатов освоения все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онентов, составляющих содержательную основу образова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чностные результаты освоения курса достигаются в един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й и воспитатель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я курса включают осозн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ссийской гражданской идентичности; готовность обучающихс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развитию, самостоятельности и личностному самоопредел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нность самостоятельности и инициативы; наличие мотивац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енаправленной социально значимой деятельности; сформирова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утренней позиции личности как особого ценностного отношения к себ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ружающим людям и жизни в це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.Патриотическое воспи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определение (личностное,профессиональное, жизненное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формированность российской гражданской идентичности: патриотизм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ажения к Отечеству, прошлому и настоящему многонационального нар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ссии через представления об исторической роли культур народов Росс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адиционных религий, духовно-нравственных ценностей в стано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ссийской государств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Гражданское воспи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ность своей гражданской идентичности через знание истор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зыка, культуры своего народа, своего края, основ культурного наслед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едении, расточительном потребительстве; сформированность понимания и принятия гуманистических, демократических и традиционных ц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ногонационального российского общества с помощью воспит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собности к духовному развитию, нравственному самосовершенствов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е веротерпимости, уважительного отношения к религиоз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увствам, взглядам людей или их отсутств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.Ценности познаватель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формированность целостного мировоззрения, соответствую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временному уровню развития науки и общественной практи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читывающего социальное, культурное, языковое, духовное многообраз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временного ми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  <w:t>Смыслообраз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: сформированность ответственного отношени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чению, готовности и способности обучающихся к саморазвитию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амообразованию на основе мотивации к обучению и познанию чер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азвитие способностей к духовному развитию, нравствен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амосовершенствованию; воспитание веротерпимости, уваж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ношения к религиозным чувствам, взглядам людей или их отсутств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.Духовно-нравственное воспи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формированность осознанного, уважитель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оброжелательного отношения к другому человеку, его мнени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ировоззрению, культуре, языку, вере, гражданской позиции, к истор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ультуре, религии, традициям, языкам, ценностям народов родного кр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оссии и народов мира; освоение социальных норм, правил повед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олей и форм социальной жизни в группах и сообществах, включ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зрослые и социальные со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формированность нравственной рефлексии и компетентност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шении моральных проблем на основе личностного выбора, 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увств и нравственного поведения, осознанного иответ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ношения к собственным поступк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сознание значения семьи в жизни человека и общества; приня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ценности семейной жизни; уважительное и заботливое отношение к член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воей семьи через знание основных норм морали, нравственных, духо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деалов, хранимых в культурных традициях народов России; готовность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х основе к сознательному самоограничению в поступках, поведе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асточительном потребле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етапредметные результаты освоения курса включают осво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учающимися межпредметных понятий (используются в несколь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едметных областях) и универсальные учебные действия (познаватель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оммуникативные, регулятивные); способность их использовать в учебн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знавательной и социальной практике; готовность к самостоятель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ланированию иосуществлению учебной деятельности и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чебного сотрудничества с педагогом и сверстниками, к участию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строении индивидуальной образовательной траектории; овла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выками работы с информацией: восприятие и создание информ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кстов в различных форматах, в том числе цифровых, с учётом назна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нформации и её ауди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181818"/>
          <w:sz w:val="28"/>
          <w:szCs w:val="28"/>
          <w:lang w:val="ru-RU"/>
        </w:rPr>
        <w:t>1.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знавательные учебные действиявключ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определять понятия, создавать обобщения, устанавли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налогии,классифицировать, самостоятельно выбирать осн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ритерии для классификации, устанавливать причинно-следственные связ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троить логическое рассуждение, умозаключение (индуктивно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едуктивное, по аналогии) и делать выводы (логические УУД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создавать, применять и преобразовывать знаки и символы, моде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 схемы для решения учебных и познавательных задач (знаков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имволические / моделирован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мысловое чт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азвитие мотивации к овладению культурой активного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ловарей и других поисковы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 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оммуникатив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организовывать учебное сотрудничество и совмест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еятельность с учителем и сверстниками; работать индивидуально 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руппе: находить общее решение и разрешать конфликты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гласования позиций и учёта интересов; формулировать, аргументирова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стаивать своё мнение (учебное сотрудничеств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осознанно использовать речевые средства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адачей коммуникации для выражения своих чувств, мыслей и потреб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ля планирования и регуляции сво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еятельности; владение устной и письменной речью, монол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онтекстной речью (коммуник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формирование и развитие компетентности в области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нформационно-коммуникационных технологий (ИКТ-компетентност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. 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гулятив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самостоятельно определять цели обучения, стави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формулировать для себя новые задачи в учёбе и познава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еятельности, развивать мотивы и интересы своейпознава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еятельности (целеполаган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самостоятельно планировать пути достижения целей, в том чис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льтернативные, осознанно выбирать наиболее эффективные спосо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шения учебных и познавательных задач (планирован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соотносить свои действия с планируемыми результат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существлять контроль своей деятельности в процессе дости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зультата, определять способы действий в рамках предложенных услов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ребований, корректировать свои действия в соответствии с изменяющей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итуацией(контроль и коррек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мение оценивать правильность выполнения учебной зада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бственные возможности её решения (оцен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ладение основами самоконтроля, самооценки, принятия реш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существления осознанного выбора в учебной и познавате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(познавательная рефлексия, саморегуляция) деятельности.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ые результаты освоения курса включают освоение нау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й, умений и способов действий, специфических для соответствую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ной области; предпосылки научного типа мышления; ви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и по получению нового знания, его интерпрет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бразованию и применению в различных учебных ситуациях, в том числ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оздании про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Тематический блок 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Культура как социальност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. Мир культуры: его струк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уметь объяснить структуру культуры как социального яв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специфику социальных явлений, их ключевые отличия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дных яв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доказывать связь между этапом развития материальной культур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й структурой общества, их взаимосвязь с духовно- нравствен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м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зависимость социальных процессов от культурно-истор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объяснить взаимосвязь между научно-техническим прогрессо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ами развития социу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. Культура России: многообразие регио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административно-территориальное деление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количество регионов, различать субъекты и федеральные округ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показать их на административной карте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уметь объяснить необходимость федеративного устройств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иэтничном государстве, важность сохранения историческ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ьных этн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яснять принцип равенства прав каждого человека, вне зависимости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принадлежности к тому или иному наро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монстрировать готовность к сохранению межнациональ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религиозного согласия в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духовную культуру всех народов России как общ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ояние и богатство нашей многонациональной Род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3. История быта как история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смысл понятия «домашнее хозяйство» и характеризовать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взаимосвязь между хозяйственной деятельностью нар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и и особенностями исторического пери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4. Прогресс: технический и социа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, что такое труд, производительность труда и разделение труд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их роль и значение в истории и современном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вать и уметь доказывать взаимозависимость членов общества, ро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идательного и добросовестного труда для создания социальн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и благоприятной сре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демонстрировать понимание роли обслуживающего труда, его соци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уховно-нравственной ва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взаимосвязи между механизацией домашнего труд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ями социальных взаимосвязей в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вать и обосновывать влияние технологий на культуру и ц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5. Образование в культуре народо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Иметь представление об истории образования и его роли в обществ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ных этапах его развит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обосновывать роль ценностей в обществе, их зависимость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а позн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специфику каждой ступени образования, её роль в соврем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ых процесс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важность образования в современном мире и ц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я; 6 характеризовать образование как часть процесса фор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ховно-нравственных ориентиров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6. Права и обязанности челове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историю формирования комплекса понятий, связанных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обосновывать важность прав человека как привилег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нности челове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необходимость соблюдения прав челове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уметь объяснить необходимость сохранения паритета меж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ами и обязанностями человека в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формирования правовой культуры из истории нар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7. Общество и религия: духовно-нравственное взаимодейств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понимать смысл терминов «религия», «конфессия», «атеизм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вободомысли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основные культурообразующих конфе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уметь объяснять роль религии в истории и на современном этап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ого развития; 6 понимать и обосновывать роль религий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а культурного развития общ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ма 8. Современный мир: самое важно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актическое занят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основные процессы, протекающие в совреме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, его духовно-нравственные ориенти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уметь доказать важность духовно-нравственн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а и общества в целом для сохранения социально-эконом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получия; 6 называть и характеризовать основные источники этого пр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сса; уметь доказывать теоретические положения, выдвинутые ране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ах из истории и культуры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тический блок 2. «Человек и его отражение в культур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9. Духовно-нравственный облик и идеал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ъяснять, как проявляется мораль и нравственность через опис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ых качеств челове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вать, какие личностные качества соотносятся с теми или и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альными и нравственными ценност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различия между этикой и этикетом и их взаимосвяз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и доказывать ценность свободы как залога благополуч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а, уважения к правам человека, его месту и роли в общ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взаимосвязь таких понятий как «свобода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тветственность», «право» и «долг»; 6 понимать важность коллективизма как ценности современной России и его приоритет перед идеолог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изм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0. Взросление человека в культуре народо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различие между процессами антропогенеза и а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опосоциогенез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важность взаимодействия человека и обще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негативные эффекты социальной изоля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1. Религия как источник нрав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нравственный потенциал религ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уметь излагать нравственные принципы государство образу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фессий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основные требования к нравственному идеалу человека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о образующих религиях современной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обосновывать важность религиозных моральных и 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ей для современного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2. Наука как источник знания о челове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характеризовать смысл понятия «гуманитарное знани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ть нравственный смысл гуманитарного знания,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ообразующую роль в современной культу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культура» как процесс самопознания обще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его внутреннюю само актуализ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вать и доказывать взаимосвязь различных областей гуманитар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3. Этика и нравственность как категории духовной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многосторонность понятия «этик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особенности этики как нау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ъяснять понятия «добро» и «зло» с помощью примеров в истор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е народов России и соотносить их с личным опытом; 6 обосновы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ость и необходимость нравственности для социального благополуч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а и лич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ма 14. Самопознани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актическое занят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я «самопознание», «автобиография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втопортрет», «рефлекс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соотносить понятия «мораль», «нравственность», «ценности»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познанием и рефлексией на доступном для обучающихся уровн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доказывать и обосновывать свои нравственные убеж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тический блок 3. «Человек как член обще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5. Труд делает человека челове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важность труда и его роль в современном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соотносить понятия «добросовестный труд» и «эконом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получи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ъяснять понятия «безделье», «лень», «тунеядство»; понимать важнос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обосновать необходимость их преодоления для самого себ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ивать общественные процессы в области общественной оценки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вать и демонстрировать значимость трудолюбия, трудовых подвиг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й ответственности за свой тру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ъяснять важность труда и его экономической стоим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объяснять понятия «безделье», «лень», «тунеядство», с од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, и «трудолюбие», «подвиг труда», «ответственность», с друг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, а также «общественная оценка тру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6. Подвиг: как узнать геро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я «подвиг», «героизм», «самопожертвовани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отличия подвига на войне и в мирное врем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доказывать важность героических примеров для жизни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называть героев современного общества и исторических лич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разграничение понятий «героизм» и «псевдогероизм» чер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мость для общества и понимание последств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7. Люди в обществе: духовно-нравственное взаимовлия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социальные отноше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смысл понятия «человек как субъект социальных отношений»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и к его нравственному и духовному развит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вать роль малых и больших социальных групп в нравстве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и лич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понятия «дружба», «предательство», «честь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оллективизм» и приводить примеры из истории, культуры и литературы; —обосновывать важность и находить нравственные основания соци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помощи, в том числе благотвори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характеризовать понятие «этика предпринимательства»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м аспек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8. Проблемы современного общества как отражение его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равственного самосозн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социальные проблемы современного обще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многостороннее явление, в том числе обусловленное несовершен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ховно-нравственных идеалов и цен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таких понятий как «бедность», «асоциальная семья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важность понимания роли государства в преодолении эт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, а также необходимость помощи в преодолении этих состояний с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19. Духовно-нравственные ориентиры социальных отно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я «благотворительность», «меценатство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илосердие», «волонтерство», «социальный проект», «гражданска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ая ответственность», «общественные блага», «коллективизм» в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связ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 выявлять общие черты традиций благотворительност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лосердия, добровольной помощи, взаимовыручки у представителей разных этносов и религ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самостоятельно находить информацию о благотворитель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нтёрских и социальных проектах в регионе своего прожи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0. Гуманизм как сущностная характеристика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равственной культуры народо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гуманизм» как источник духовно-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ей российского нар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и обосновывать проявления гуманизма в историко-культур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ледии народов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знать и понимать важность гуманизма для формиро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оконравственной личности, государственной политики, взаимоотношений в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находить и объяснять гуманистические проявления в соврем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1. Социальные профессии; их важность для сохранения духо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равственного облика об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я «социальные профессии», «помога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иметь представление о духовно-нравственных качествах, необходи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ям социальных професс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сознавать и обосновывать ответственность личности при выб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ых професс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из литературы и истории, современной жизн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тверждающие данную точку з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2. Выдающиеся благотворители в истории. Благотвори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ак нравственный дол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доказывать важность меценатства в современном обществе для обществ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ом и для духовно-нравственного развития личности самого мецената;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социальный долг», обосновывать его важную ро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жизни обще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смысл внеэкономической благотворительности: волонтёр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и, аргументированно объяснять её важ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3. Выдающиеся учёные России. Наука как источник социаль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уховного прогресса об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наук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аргументированно обосновывать важность науки в совреме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, прослеживать её связь с научно-техническим и социа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ессом; 6 называть имена выдающихся учёных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важность понимания истории науки, получ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ния научного зн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и доказывать важность науки для благополучия обще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ны и государ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ма 24. Моя профессия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актическое заняти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преимущества выбранной профессии, характеризовать 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ад в обществ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называть духовно-нравственные качества человека, необходимые в э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тический блок 4. «Родина и патриотиз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5. Граждан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я «Родина» и «гражданство», объяснять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связ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духовно-нравственный характер патриотизма, ц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жданского самосозн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и уметь обосновывать нравственные качества гражда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6. Патриотиз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патриотизм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патриотизма в истории и современном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различать истинный и ложный патриотизм через ориентированность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и толерантности, уважения к другим народам, их истории и культу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обосновывать важность патриот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7. Защита Родины: подвиг или долг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я «война» и «мир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доказывать важность сохранения мира и соглас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роль защиты Отечества, её важность для граждан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особенности защиты чести Отечества в спорте, науке, культу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я «военный подвиг», «честь», «доблесть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их важность, приводить примеры их проя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а 28. Государство. Россия — наша род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государство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выделять и формулировать основные особенности Россий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а с опорой на исторические факты и духовно-нравств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закон» как существенную часть гражда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ентичности челове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гражданская идентичность», соотносить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с необходимыми нравственными качествами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ма 29. Гражданская идентичность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актическое занят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характеризовать свою гражданскую идентичность, её составляющ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ническую, религиозную, гендерную идентич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ывать важность духовно-нравственных качеств граждани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ывать их источн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ма 30. Моя школа и мой класс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актическое занят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добрые дела» в контексте оценки соб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й, их нравственного харак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находить примеры добрых дел в реальности и уметь адаптировать их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ям клас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ма 31. Человек: какой он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актическое занят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понятие «человек» как духовно-нравственный иде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духовно-нравственного идеала в культу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формулировать свой идеал человека и нравственные качества, которые 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ущ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ма 32. Человек и культур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оек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грани взаимодействия человека и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уметь описать в выбранном направлении с помощью известных приме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 человека, создаваемый произведениями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ь взаимосвязь человека и культуры через их взаимовлия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основные признаки понятия «человек» с опоро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рические и культурные примеры, их осмысление и оценку, как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ительной, так и с отрицательной стор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тическое планирование 6 класс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920" w:type="dxa"/>
        <w:jc w:val="left"/>
        <w:tblInd w:w="-1277" w:type="dxa"/>
        <w:tblLayout w:type="fixed"/>
        <w:tblCellMar>
          <w:top w:w="7" w:type="dxa"/>
          <w:left w:w="110" w:type="dxa"/>
          <w:bottom w:w="0" w:type="dxa"/>
          <w:right w:w="50" w:type="dxa"/>
        </w:tblCellMar>
      </w:tblPr>
      <w:tblGrid>
        <w:gridCol w:w="567"/>
        <w:gridCol w:w="2555"/>
        <w:gridCol w:w="567"/>
        <w:gridCol w:w="566"/>
        <w:gridCol w:w="567"/>
        <w:gridCol w:w="2694"/>
        <w:gridCol w:w="1277"/>
        <w:gridCol w:w="2127"/>
      </w:tblGrid>
      <w:tr>
        <w:trPr>
          <w:trHeight w:val="6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/п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разделов и тем программ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ид деятельности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иды, формы контрол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Электронны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(цифровые) образовательные ресурс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се 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/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/р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тический блок 1. «Культура как социальность» </w:t>
            </w:r>
          </w:p>
        </w:tc>
      </w:tr>
      <w:tr>
        <w:trPr>
          <w:trHeight w:val="3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1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ир культуры: его струк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специфику социальных явлений, их отличия от мира природы; уметь объяснять взаимосвязь материальной культуры с духовно-нравственным состоянием общества; слушать объяснения учителя, работать с учебником, анализировать проблемные ситуации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4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2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ультура России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огообразие регионов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и объяснять важность сохранения исторической памяти разных народов, культурных традиций разных регионов России; характеризовать духовную культуру народов России как общее достояние нашей Родины; работать с картой регионов, разграничивать понятия по теме, слушать объяснения учител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rt </w:t>
            </w:r>
          </w:p>
        </w:tc>
      </w:tr>
      <w:tr>
        <w:trPr>
          <w:trHeight w:val="4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3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быта как история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взаимосвязь хозяйственной деятельности, быта людей с историей народа, климатом, географическими условиями его жизни; работать с учебником, а также научно популярной литературой; просматривать и анализировать учебные фильмы;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ru/main 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4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есс: технический и социаль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о такое труд, разделение труда,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920" w:type="dxa"/>
        <w:jc w:val="left"/>
        <w:tblInd w:w="-1277" w:type="dxa"/>
        <w:tblLayout w:type="fixed"/>
        <w:tblCellMar>
          <w:top w:w="7" w:type="dxa"/>
          <w:left w:w="110" w:type="dxa"/>
          <w:bottom w:w="0" w:type="dxa"/>
          <w:right w:w="58" w:type="dxa"/>
        </w:tblCellMar>
      </w:tblPr>
      <w:tblGrid>
        <w:gridCol w:w="567"/>
        <w:gridCol w:w="2555"/>
        <w:gridCol w:w="567"/>
        <w:gridCol w:w="566"/>
        <w:gridCol w:w="567"/>
        <w:gridCol w:w="2694"/>
        <w:gridCol w:w="1277"/>
        <w:gridCol w:w="2127"/>
      </w:tblGrid>
      <w:tr>
        <w:trPr>
          <w:trHeight w:val="2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ва роль труда в истории и современном обществе; работать с учебником, научно популярной литературой; решать проблемные задачи, анализировать и разграничивать понятий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5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в культуре народов Росси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ажность образования 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временном мире и ценность знаний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, чт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разование — важная часть процесс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я духовно нравственных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иентиров человека; слушать объясн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я, рефлексировать собственный опыт, разграничивать понятия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3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6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а и обязанности человек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, 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ём заключается смысл понятий «пра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еловека», правова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ультура» и др.; понимать необходимость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блюдения прав 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язанностей человека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ушать и анализировать выступл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классников, работать с текстом учебника и с источниками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3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7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 и религия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ховно -нравственное взаимодейств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смысл понятий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религия», «атеизм» и др.; знать назван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радиционных религий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ссии, уметь объяснять их роль в истории и на современном этапе развития общества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ушать объяснения учителя, решать текстовые задачи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920" w:type="dxa"/>
        <w:jc w:val="left"/>
        <w:tblInd w:w="-1277" w:type="dxa"/>
        <w:tblLayout w:type="fixed"/>
        <w:tblCellMar>
          <w:top w:w="7" w:type="dxa"/>
          <w:left w:w="110" w:type="dxa"/>
          <w:bottom w:w="0" w:type="dxa"/>
          <w:right w:w="47" w:type="dxa"/>
        </w:tblCellMar>
      </w:tblPr>
      <w:tblGrid>
        <w:gridCol w:w="563"/>
        <w:gridCol w:w="2532"/>
        <w:gridCol w:w="560"/>
        <w:gridCol w:w="556"/>
        <w:gridCol w:w="560"/>
        <w:gridCol w:w="2675"/>
        <w:gridCol w:w="1370"/>
        <w:gridCol w:w="2104"/>
      </w:tblGrid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>
          <w:trHeight w:val="36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7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временный мир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е важное (практическое занятие)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, в чём заключаются основные духовно -нравственные ориентиры современного общества; подготовить проект (или доклад, сообщение); работать с научно - популярной литературой, разграничивать и систематизировать понятия;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исьменный контроль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284" w:hRule="atLeast"/>
        </w:trPr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тический блок 2. «Человек и его отражение в культуре» </w:t>
            </w:r>
          </w:p>
        </w:tc>
      </w:tr>
      <w:tr>
        <w:trPr>
          <w:trHeight w:val="24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1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м должен быть человек? Духовно - нравственный облик и идеал человек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и объяснять взаимосвязь таких понятий, как«свобода», ответственность, право и долг; слушать объяснения учителя, работать с учебником, анализировать проблемные ситуации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/main </w:t>
            </w:r>
          </w:p>
        </w:tc>
      </w:tr>
      <w:tr>
        <w:trPr>
          <w:trHeight w:val="32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росление человека в культуре народо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ять важность взаимодействия человека и общества, негативные эффекты социальной изоляции; слушать объяснения учителя, решать проблемные задачи, анализировать информацию из нескольких источников, анализировать собственный опыт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24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3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лигия как источник нравственност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, какой нравственный потенциал несут традиционные религии России; слушать объяснения учителя, работать с учебником, просматривать учебные фильмы по теме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13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4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ка как источник знания о человеке и человеческом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смысл по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гуманитарное знание»; осознавать, что культура помогает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920" w:type="dxa"/>
        <w:jc w:val="left"/>
        <w:tblInd w:w="-1277" w:type="dxa"/>
        <w:tblLayout w:type="fixed"/>
        <w:tblCellMar>
          <w:top w:w="7" w:type="dxa"/>
          <w:left w:w="110" w:type="dxa"/>
          <w:bottom w:w="0" w:type="dxa"/>
          <w:right w:w="46" w:type="dxa"/>
        </w:tblCellMar>
      </w:tblPr>
      <w:tblGrid>
        <w:gridCol w:w="561"/>
        <w:gridCol w:w="2512"/>
        <w:gridCol w:w="553"/>
        <w:gridCol w:w="547"/>
        <w:gridCol w:w="553"/>
        <w:gridCol w:w="2655"/>
        <w:gridCol w:w="1455"/>
        <w:gridCol w:w="2084"/>
      </w:tblGrid>
      <w:tr>
        <w:trPr>
          <w:trHeight w:val="1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еловеку понимать самого себя; слушать объяснения учителя, работать с учебником, с дополнительной научн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пулярной литературой;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5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тика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равственность как категории духовной культуры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ъяснять понятия «добро» и «зло» с помощью примеров из истории и культуры народов России, соотносить эти понятия с личным опытом; решать проблемные задачи, работать с учебником, рефлексировать собственный опыт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/ </w:t>
            </w:r>
          </w:p>
        </w:tc>
      </w:tr>
      <w:tr>
        <w:trPr>
          <w:trHeight w:val="38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6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познание (практическое занятие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оотносить понятия «мораль», «нравственность» с самопознанием на доступном для возраста детей уровне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ть представления о самом себе; воспитывать навыки само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и, рефлексии; слушать и анализировать доклады одноклассников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тический блок 3. «Человек как член общества» </w:t>
            </w:r>
          </w:p>
        </w:tc>
      </w:tr>
      <w:tr>
        <w:trPr>
          <w:trHeight w:val="33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1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руд делает человека человеком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ознавать важность труда объяснять его роль в современном обществе; понимать и осознавать трудолюбие как ответственность перед людьми и самим собой; слушать объяснения учителя, решать проблемные задачи, анализировать тексты учебника;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16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2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двиг: как узнать геро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отличие подвига на войне и в мирное время; знать и называть имена героев; слушать объяснения учителя,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20" w:type="dxa"/>
        <w:jc w:val="left"/>
        <w:tblInd w:w="-1277" w:type="dxa"/>
        <w:tblLayout w:type="fixed"/>
        <w:tblCellMar>
          <w:top w:w="7" w:type="dxa"/>
          <w:left w:w="110" w:type="dxa"/>
          <w:bottom w:w="0" w:type="dxa"/>
          <w:right w:w="47" w:type="dxa"/>
        </w:tblCellMar>
      </w:tblPr>
      <w:tblGrid>
        <w:gridCol w:w="567"/>
        <w:gridCol w:w="2555"/>
        <w:gridCol w:w="567"/>
        <w:gridCol w:w="566"/>
        <w:gridCol w:w="567"/>
        <w:gridCol w:w="2694"/>
        <w:gridCol w:w="1277"/>
        <w:gridCol w:w="2127"/>
      </w:tblGrid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шать проблемные задачи, анализировать тексты учебника;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3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юди в обществе: духовно нравственное взаимовлия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понятия «дружба»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редательство»,«чес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 xml:space="preserve">», </w:t>
              <w:tab/>
              <w:t xml:space="preserve">«коллективизм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благотворительность»; слушать объяснения учителя, решать проблемные задачи, анализировать тексты учебника;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/ </w:t>
            </w:r>
          </w:p>
        </w:tc>
      </w:tr>
      <w:tr>
        <w:trPr>
          <w:trHeight w:val="3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4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блемы современного общества как отражение его духовно нравственного самосозн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понятия «бедность», «инвалидность»,«сирот ство»; предлагать пути преодоления проблем современного общества на доступном для понимания детей уровне; слушать объяснения учителя, решать проблемные задачи, анализировать тексты учебника;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4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5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уховно нравственные ориентиры социальных отно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 понятия «милосердие», «взаимопомощь»,«благ отворительность», «волонтёрство»; выявлять общие черты традиций милосердия, взаимной помощи, благотворительности у представителей разных народов; слушать объяснения учителя, решать проблемные задачи, анализировать тексты учебника;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3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6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уманизм как сущностная характеристика духовно - нравственной культуры народов Росс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 xml:space="preserve">понимать </w:t>
              <w:tab/>
              <w:t xml:space="preserve">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зовать понятие «гуманизм» как источник духовно нравственных ценностей народов России; осознавать важность гуманизма для формирования личности, построения взаимоотношений 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/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920" w:type="dxa"/>
        <w:jc w:val="left"/>
        <w:tblInd w:w="-1277" w:type="dxa"/>
        <w:tblLayout w:type="fixed"/>
        <w:tblCellMar>
          <w:top w:w="7" w:type="dxa"/>
          <w:left w:w="110" w:type="dxa"/>
          <w:bottom w:w="0" w:type="dxa"/>
          <w:right w:w="48" w:type="dxa"/>
        </w:tblCellMar>
      </w:tblPr>
      <w:tblGrid>
        <w:gridCol w:w="564"/>
        <w:gridCol w:w="2543"/>
        <w:gridCol w:w="558"/>
        <w:gridCol w:w="554"/>
        <w:gridCol w:w="558"/>
        <w:gridCol w:w="2672"/>
        <w:gridCol w:w="1371"/>
        <w:gridCol w:w="2100"/>
      </w:tblGrid>
      <w:tr>
        <w:trPr>
          <w:trHeight w:val="13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е; слушать объяснения учителя, работать с научно популярной литературой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7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циальные профессии; их важность для сохранения духовно нравственного облика обществ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, что такое социальные профессии и почему выбирать их нужно особенно ответственно; работать с научно популярной литературой, готовить рефераты, слушать и анализировать доклады одноклассников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25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8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дающиеся благотворители в истор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лаготворительность как нравственный долг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водить примеры выдающихся благотворителей в истории и в современной России; работать с научн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популярной литературой, анализировать несколько источников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граничивать понятия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25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9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дающиеся учёные России. Наука как источник социального и духовного прогресса обществ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ть и объяснять, что такое наука; приводить имена выдающихся учёных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ссии; работать с научн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популярной литературой, анализировать несколько источников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граничивать понятия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/ </w:t>
            </w:r>
          </w:p>
        </w:tc>
      </w:tr>
      <w:tr>
        <w:trPr>
          <w:trHeight w:val="22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10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я профе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практическое занятие)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сновывать, какие духовно-нравственные качества нужны для выбранной профессии; работать с научнопопулярной литературой, анализировать несколько источников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граничивать понятия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283" w:hRule="atLeast"/>
        </w:trPr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тический блок 4. «Родина и патриотизм </w:t>
            </w:r>
          </w:p>
        </w:tc>
      </w:tr>
      <w:tr>
        <w:trPr>
          <w:trHeight w:val="20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1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ажданин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зовать понятия «Родина», «гражданство»; понимать духовно нравственный смысл патриотизма; слушать объяснения учителя, работать с текстом учебника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7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2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атриотизм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водить примеры патриотизма в истории и в современном обществе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исьменный опро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20" w:type="dxa"/>
        <w:jc w:val="left"/>
        <w:tblInd w:w="-1277" w:type="dxa"/>
        <w:tblLayout w:type="fixed"/>
        <w:tblCellMar>
          <w:top w:w="0" w:type="dxa"/>
          <w:left w:w="110" w:type="dxa"/>
          <w:bottom w:w="0" w:type="dxa"/>
          <w:right w:w="47" w:type="dxa"/>
        </w:tblCellMar>
      </w:tblPr>
      <w:tblGrid>
        <w:gridCol w:w="556"/>
        <w:gridCol w:w="2427"/>
        <w:gridCol w:w="543"/>
        <w:gridCol w:w="491"/>
        <w:gridCol w:w="517"/>
        <w:gridCol w:w="2644"/>
        <w:gridCol w:w="1701"/>
        <w:gridCol w:w="2041"/>
      </w:tblGrid>
      <w:tr>
        <w:trPr>
          <w:trHeight w:val="12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ушать </w:t>
              <w:tab/>
              <w:t xml:space="preserve">объяснения учителя, </w:t>
              <w:tab/>
              <w:t xml:space="preserve">работать </w:t>
              <w:tab/>
              <w:t xml:space="preserve">с учебником, рефлексировать собственный опы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3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щита Родины: подвиг или долг?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зовать важность сохранения мира и согласия; приводить примеры военных подвигов; понимать особенности защиты чести Родины в спорте, науке, культуре; слушать объяснения учителя, работать с учебником, смотреть и анализировать учебные фильмы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 </w:t>
            </w:r>
          </w:p>
        </w:tc>
      </w:tr>
      <w:tr>
        <w:trPr>
          <w:trHeight w:val="41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4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сударство. Россия — наша родин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ъяснять понятие «государство»; уметь выделять </w:t>
              <w:tab/>
              <w:t xml:space="preserve">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зовать основные особенности Российского государства с опорой на духовно -нравственные ценности; </w:t>
              <w:tab/>
              <w:t xml:space="preserve">слушать объяснения </w:t>
              <w:tab/>
              <w:t xml:space="preserve">учителя, работать </w:t>
              <w:tab/>
              <w:t xml:space="preserve">с </w:t>
              <w:tab/>
              <w:t xml:space="preserve">текстом учебника, </w:t>
              <w:tab/>
              <w:t xml:space="preserve">с дополнительной научн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популярной литературой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исьменный опрос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 </w:t>
            </w:r>
          </w:p>
        </w:tc>
      </w:tr>
      <w:tr>
        <w:trPr>
          <w:trHeight w:val="17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5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ажданская идентич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практическое занятие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сновать важность духовно -нравственных качеств гражданина; работать с источниками, определять понятия, подготовить практическую рабо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uchi. ru/ </w:t>
            </w:r>
          </w:p>
        </w:tc>
      </w:tr>
      <w:tr>
        <w:trPr>
          <w:trHeight w:val="2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6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я школа и мой класс (практическое занятие 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зовать пон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доброе дело» в контексте оценки собственных действий, их нравственного начала; работать с источниками, определять понятия, подготовить практическую работ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https://educ ont.ru </w:t>
            </w:r>
          </w:p>
        </w:tc>
      </w:tr>
      <w:tr>
        <w:trPr>
          <w:trHeight w:val="17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7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еловек: какой он? (практическое зан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улировать свой идеал человека, назвать качества, ему присущие; работать с источниками, определять понятия, подготовить практическую работ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ный опрос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 rt </w:t>
            </w:r>
          </w:p>
        </w:tc>
      </w:tr>
      <w:tr>
        <w:trPr>
          <w:trHeight w:val="30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8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еловек и культура (проект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казать взаимосвязь человека и культуры через их взаимное влияние; характеризовать образ человека высокой духовной культуры, создаваемый в произведениях искусства; работать с источниками, систематизировать понятия, подготовить про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 кая работа;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s://sfer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ru/?p=start </w:t>
            </w:r>
          </w:p>
        </w:tc>
      </w:tr>
      <w:tr>
        <w:trPr>
          <w:trHeight w:val="5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ЩЕЕ КОЛ-ВО ЧАСОВ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лендарно-тематическое планирование  </w:t>
      </w:r>
    </w:p>
    <w:tbl>
      <w:tblPr>
        <w:tblW w:w="10497" w:type="dxa"/>
        <w:jc w:val="left"/>
        <w:tblInd w:w="-1109" w:type="dxa"/>
        <w:tblLayout w:type="fixed"/>
        <w:tblCellMar>
          <w:top w:w="7" w:type="dxa"/>
          <w:left w:w="110" w:type="dxa"/>
          <w:bottom w:w="0" w:type="dxa"/>
          <w:right w:w="79" w:type="dxa"/>
        </w:tblCellMar>
      </w:tblPr>
      <w:tblGrid>
        <w:gridCol w:w="619"/>
        <w:gridCol w:w="6046"/>
        <w:gridCol w:w="1138"/>
        <w:gridCol w:w="1272"/>
        <w:gridCol w:w="1422"/>
      </w:tblGrid>
      <w:tr>
        <w:trPr>
          <w:trHeight w:val="3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/н </w:t>
            </w:r>
          </w:p>
        </w:tc>
        <w:tc>
          <w:tcPr>
            <w:tcW w:w="6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именование темы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л-во часов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роки </w:t>
            </w:r>
          </w:p>
        </w:tc>
      </w:tr>
      <w:tr>
        <w:trPr>
          <w:trHeight w:val="29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лан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факт </w:t>
            </w:r>
          </w:p>
        </w:tc>
      </w:tr>
      <w:tr>
        <w:trPr>
          <w:trHeight w:val="5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р культуры: его структу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льтура России: многообразие регионов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льтура России: многообразие регионов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рия быта как история культуры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гресс: технический и социальны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6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е в культуре народов России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ва и обязанности человек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8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ество и религия: духовно-нравственное взаимодействие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9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временный мир: самое важное (практическое занятие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0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им должен быть человек? Духовно-нравственный облик и идеал человек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1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зросление человека в культуре народов Росси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2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лигия как источник нравственност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3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ука как источник знания о человеке и человеческ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ика и нравственность как категории духовной культуры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5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опознание (практическое занятие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6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уд делает человека человек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7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иг: как узнать героя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8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юди в обществе: духовно - нравственное взаимовлияние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9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блемы современного общества как отражение его духовно -нравственного самосознан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уховно -нравственные ориентиры социальных отношений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1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уманизм как сущностная характеристика духовно - нравственной культуры народов Росси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2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уманизм как сущностная характеристика духовно - нравственной культуры народов Росси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3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циальные профессии; их важность для сохранения духовно -нравственного облика обществ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4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дающиеся благотворители в истор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лаготворительность как нравственный долг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5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дающиеся учёные России. Наука как источник социального и духовного прогресса обществ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6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я профессия (практическое занятие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7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ждани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8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триотиз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9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щита Родины: подвиг или долг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0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сударство. Россия — наша роди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1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жданская идентичность (практическое занятие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2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я школа и мой класс (практическое занятие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3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овек: какой он? (практическое занятие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4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овек и культура (проект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4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бно-методическое обеспечение образовательного процесса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язательные учебные материалы для ученик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бни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ноградова Н.Ф., Основы духовно-нравственной культуры народов России, 6 класс. Акционерное общество «Издательство «Просвещение», 2020;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одические рекоменд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ноградова Н.Ф., Власенко В.И., Поляков А.В., Основы духовно-нравственной культуры народов России, 6 класс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ОО </w:t>
        <w:tab/>
        <w:t>«Издательский центр ВЕНТАНА- ГРАФ»; Акционерное общество «Издательство Просвещение»; 2020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3:22:00Z</dcterms:created>
  <dc:creator>Пользователь</dc:creator>
  <dc:description/>
  <cp:keywords/>
  <dc:language>en-US</dc:language>
  <cp:lastModifiedBy>Евмененко Ирина Викторовна</cp:lastModifiedBy>
  <dcterms:modified xsi:type="dcterms:W3CDTF">2025-01-13T23:47:00Z</dcterms:modified>
  <cp:revision>7</cp:revision>
  <dc:subject/>
  <dc:title/>
</cp:coreProperties>
</file>