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БОУ "Средняя школа Вулканного ГП"</w:t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заседания МО учителей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 «30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лубцова Г.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НЯТ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заседания педагогического совета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от «30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(</w:t>
      </w: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t>ID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3432850)</w:t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учебного предмета «Практикум по русскому языку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для обучающихся  11 класс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 освоения: _1_ год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ратчук Н.Н.</w:t>
      </w:r>
    </w:p>
    <w:p>
      <w:pPr>
        <w:pStyle w:val="Normal"/>
        <w:spacing w:lineRule="auto" w:line="408" w:before="0" w:after="0"/>
        <w:ind w:left="120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ель русского языка</w:t>
      </w:r>
    </w:p>
    <w:p>
      <w:pPr>
        <w:pStyle w:val="Normal"/>
        <w:spacing w:before="0" w:after="0"/>
        <w:ind w:left="120" w:hanging="0"/>
        <w:jc w:val="right"/>
        <w:rPr>
          <w:rFonts w:eastAsia="Calibri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литературы</w:t>
      </w:r>
    </w:p>
    <w:p>
      <w:pPr>
        <w:pStyle w:val="Normal"/>
        <w:spacing w:before="0" w:after="0"/>
        <w:ind w:left="1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bookmarkStart w:id="0" w:name="4afdeebf-75fd-4414-ae94-ed25ad6ca259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Вулканный</w:t>
      </w:r>
      <w:bookmarkEnd w:id="0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 xml:space="preserve"> </w:t>
      </w:r>
      <w:bookmarkStart w:id="1" w:name="09ae5d1a-7fa5-48c7-ad03-4854c3714f92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202</w:t>
      </w:r>
      <w:bookmarkEnd w:id="1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4</w:t>
      </w:r>
    </w:p>
    <w:p>
      <w:pPr>
        <w:pStyle w:val="Normal"/>
        <w:spacing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 по русскому языку (подготовка к ЕГЭ)  в 11 классе рассчитан на 1 год, всего 33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предм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ботка умений и навыков разного уровня проверки зна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ое изложение материа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тепени готовности к итоговой аттестации в форме ЕГЭ, определение тех разделов курса, в которых по каким-то причинам выявились пробе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ение норм русского языка с целью не допустить речевых и грамматических ошибок при выполнении ч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(задания 27) </w:t>
      </w:r>
      <w:r>
        <w:rPr>
          <w:rFonts w:cs="Times New Roman" w:ascii="Times New Roman" w:hAnsi="Times New Roman"/>
          <w:sz w:val="28"/>
          <w:szCs w:val="28"/>
        </w:rPr>
        <w:t>Единого государственного экзаме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мений мыслить творчески, рассуждать логично, доказательно, грамотно излагать свою точку зрения, с опорой на анализ текста художественного произведения или жизненный опыт, формирование культуры восприятия поэтического сл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е осмысление чужого и своего опыта, сопоставление различных точек зрения, развитие гибкости и смелости мыш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личной ответственности каждого школьника за результат работы и желание приобретать, применять и приумножать зн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ложении теоретического и практического материала учтены наиболее часто встречающиеся ошибки абитуриентов, проанализированы самые трудные и спорные случаи. Работа построена по принципу интенсивного тренинга и служит ориентиром для повторения теоретических сведений и правил правописания, рассмотрены образцы заданий ЕГЭ последних лет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Основные направления работы по предмету: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ажнейшим направлением в работе учителя русского языка на занятиях практикума является углубление знаний по русскому языку с целью подготовки к ЕГЭ. Не менее важное значение имеет направление в развитии речи учащихся – закрепление умений и навыков связного изложения мыслей в устной и письменной форме, способности  видеть и понимать позицию автора, в формулировке проблем исходного текста, аргументации экзаменуемым собственного мнения по проблеме.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Формы и методы обучения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ольшое значение для формирования у школьников самостоятельности в учебном труде имеет приобщение их к работе со справочной литературой. С её помощью учащиеся готовят сообщения по различным темам курса. Обычно успешно проходит работа в группах, например,  при изучении тем: «Основные виды подчинения в словосочетании», «Пунктуация в простом осложнённом предложении», «Фонетический и грамматический принцип русской орфографии» и т. д.   Необходимо использовать такие формы занятий, как семинары, собеседования, практикумы, консультации, которые требуют более активного самостоятельного изучения материала.   Одной из важных форм образовательной деятельности, стимулирующей инициативность учащихся, является дискуссия – обмен мнениями в группе ради формирования мнения каждым участником или поиска истины. </w:t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учитывает специфику КИМов, даёт комментарии ко всем заданиям демонстрационной версии. При этом рассматриваются наиболее сложные случаи в орфографии и пунктуации, незнание которых приводит к наибольшему количеству ошибок.  Итоговая контрольная работа данного курса потребует от учащихся умения работать с текстом с позиций определения темы, идеи и проблемы. Общая направленность экзамена заключается в проверке следующих умений и навы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142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ать сочинения разных вид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142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тать текст и анализировать его содержа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142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ять тестовые задания, проверяющие знания и умения в разных областях школьного курса русского языка. </w:t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ктуальным становится умение создавать текст-рассуждение, выявлять проблему текста, позицию автора, собственное отношение к проблеме и приводить аргументы. </w:t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.</w:t>
      </w:r>
    </w:p>
    <w:p>
      <w:pPr>
        <w:pStyle w:val="Normal"/>
        <w:spacing w:lineRule="auto" w:line="240" w:before="0" w:after="0"/>
        <w:ind w:left="-284" w:right="-142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сновной цель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ума является подготовка учащихся к успешной сдаче экзамена (в форме ЕГЭ) и преодоление трудностей в изучении русского язы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42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ланируемые результаты изучения курса</w:t>
      </w:r>
    </w:p>
    <w:p>
      <w:pPr>
        <w:pStyle w:val="C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1) осознание феномена родного языка как духовной, культурной, нравственной основы личности; 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реализации, самовыражения личности в различных областях человеческой деятельности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)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0"/>
          <w:color w:val="000000"/>
          <w:sz w:val="28"/>
          <w:szCs w:val="28"/>
        </w:rPr>
        <w:t> </w:t>
      </w:r>
      <w:r>
        <w:rPr>
          <w:rStyle w:val="C30"/>
          <w:color w:val="000000"/>
          <w:sz w:val="28"/>
          <w:szCs w:val="28"/>
        </w:rPr>
        <w:t>3) увеличение продуктивного, рецептивного и потенциального словаря; расширение круга используемых языковых и речевых средств</w:t>
      </w:r>
      <w:r>
        <w:rPr>
          <w:rStyle w:val="C6"/>
          <w:b/>
          <w:bCs/>
          <w:color w:val="000000"/>
          <w:sz w:val="28"/>
          <w:szCs w:val="28"/>
        </w:rPr>
        <w:t>                                        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) владение всеми видами речевой деятельности в разных коммуникативных условиях: 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ми работы с научным текстом, с различными источниками научно-технической информации; 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  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проводить самостоятельный поиск информации, анализировать и отбирать ее; способностью предъявлять результаты деятельности(самостоятельной, групповой) в виде рефератов, проектов; оценивать достигнутые результаты и адекватно формулировать их в устной и письменной форме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2) способность пользоваться русским языком как средством получения знаний в разных областях современной науки, совершенствовать умение применять полученные знания, умения и навыки анализа языковых явлений на межпредметном уровне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)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0"/>
          <w:color w:val="000000"/>
          <w:sz w:val="28"/>
          <w:szCs w:val="28"/>
        </w:rPr>
        <w:t> </w:t>
      </w:r>
      <w:r>
        <w:rPr>
          <w:rStyle w:val="C6"/>
          <w:b/>
          <w:bCs/>
          <w:color w:val="000000"/>
          <w:sz w:val="28"/>
          <w:szCs w:val="28"/>
        </w:rPr>
        <w:t>Предметные результаты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1) представление о единстве и многообразии языкового и культурного пространства России и мира, об основных функциях языка, о взаимосвязи языка и культуры, истории народа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) 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3) владение всеми видами речевой деятельности: аудирование и чтение: адекватное понимание содержания устного и письменного высказывания, основной и дополнительной, явной и скрытой (подтекстовой) информации; 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-текста, с пониманием основного содержания, с выборочным извлечением информации) в зависимости от коммуникативной задачи;  способность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;  владение умениями информационной переработки прочитанных и прослушанных текстов и представление их в виде тезисов, конспектов, аннотаций, рефератов; говорение и письмо:  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социально-культурной и деловой сферах общения; подготовленное выступление перед аудиторией с докладом; защита реферата, проекта; 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  соблюдение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  осуществление речевого самоконтроля; анализ речи с точки зрения ее эффективности в достижении поставленных коммуникативных задач; владение разными способами редактирования текстов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4) освоение базовых понятий функциональной стилистики и культуры речи: функциональные разновидности языка, речевая деятельность и ее основные виды, речевая ситуация и ее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ы речи; 5)проведение разных видов языкового анализа слов, предложений и текстов различных функциональных стилей и разновидностей языка; анализ языковых единиц с точки зрения правильности, точности и уместности их употребления; проведение лингвистического анализа текстов разной функционально-стилевой и жанровой принадлежности; оценка коммуникативной и эстетической стороны речевого высказывания.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воспринимать лингвистику как часть общечеловеческого гуманитарного знания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рассматривать язык в качестве многофункциональной развивающейся системы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анализировать языковые средства, использованные в тексте, с точки зрения правильности, точности и уместности их употребления при оценке собственной и чужой речи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отмечать отличия языка художественной литературы от других разновидностей современного русского языка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дифференцировать главную и второстепенную информацию, известную и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известную информацию в приведённом  тексте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проводить самостоятельный поиск текстовой и нетекстовой информации,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тбирать и анализировать полученную информацию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оценивать стилистические ресурсы языка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осуществлять речевой самоконтроль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проводить комплексный анализ языковых единиц в тексте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анализировать языковые явления и факты, допускающие неоднозначную интерпретацию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осуществлять речевой самоконтроль, самооценку, самокоррекцию;</w:t>
      </w:r>
    </w:p>
    <w:p>
      <w:pPr>
        <w:pStyle w:val="C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– </w:t>
      </w:r>
      <w:r>
        <w:rPr>
          <w:rStyle w:val="C3"/>
          <w:color w:val="000000"/>
          <w:sz w:val="28"/>
          <w:szCs w:val="28"/>
        </w:rPr>
        <w:t>использовать языковые средства с учетом вариативности современного русского языка;</w:t>
      </w:r>
    </w:p>
    <w:p>
      <w:pPr>
        <w:pStyle w:val="C8"/>
        <w:shd w:fill="FFFFFF" w:val="clear"/>
        <w:spacing w:before="0" w:after="0"/>
        <w:ind w:firstLine="284"/>
        <w:jc w:val="both"/>
        <w:rPr/>
      </w:pPr>
      <w:r>
        <w:rPr>
          <w:rStyle w:val="C3"/>
          <w:color w:val="000000"/>
          <w:sz w:val="28"/>
          <w:szCs w:val="28"/>
        </w:rPr>
        <w:t>На изучение предмета в 11 классе отводится 68 ча</w:t>
      </w:r>
    </w:p>
    <w:p>
      <w:pPr>
        <w:pStyle w:val="C8"/>
        <w:shd w:fill="FFFFFF" w:val="clear"/>
        <w:spacing w:before="0" w:after="0"/>
        <w:ind w:firstLine="284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ind w:firstLine="284"/>
        <w:jc w:val="both"/>
        <w:rPr/>
      </w:pPr>
      <w:r>
        <w:rPr>
          <w:rStyle w:val="C3"/>
          <w:color w:val="000000"/>
          <w:sz w:val="28"/>
          <w:szCs w:val="28"/>
        </w:rPr>
        <w:t xml:space="preserve">                              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>3.   Учебно-тематический план</w:t>
      </w:r>
    </w:p>
    <w:tbl>
      <w:tblPr>
        <w:tblW w:w="11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38"/>
        <w:gridCol w:w="194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 xml:space="preserve"> модуль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 Культура речи. Нормы ударения и произношения. Лексические нормы. Грамматические нормы. Нормы в морфологии и орфографии. Синтаксические нормы. Трудные вопросы и комплексное повторение орфографии и пунктуации. Решение заданий ЕГЭ (1-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 час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 xml:space="preserve"> модуль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: Написание сочинения. Основные требования к сочинению. Вступление. Выявление проблемы текста. Что такое комментарий. Трудности выявления авторской позиции. Способы аргументации собственного мнения в сочинении  ЕГЭ.  Заключение. Написание итоговой контрольной работы в форме ЕГЭ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  часов</w:t>
            </w:r>
          </w:p>
        </w:tc>
      </w:tr>
      <w:tr>
        <w:trPr/>
        <w:tc>
          <w:tcPr>
            <w:tcW w:w="1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ТОГО                                                                                                                                 33 час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4.    Содержание программы курса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МОДУЛЬ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ультура реч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Хорошая речь: правильность, точность, ясность, выразительность, красота, уместность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Нормы литературного языка как основное понятие культуры речи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Нормы ударения и произношения, лексические, грамматические: морфологические и синтаксические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рмы ударения и произнош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новные нормы литературного произношения: произношение безударных гласных звуков, согласных, сочетаний  согласных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Произношение некоторых грамматических форм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Особенности произношения иноязычных слов, а также русских имен и отчеств. </w:t>
        <w:tab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Нормы ударения в современном русском языке. Причины отклонения от произносительных норм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Исторические изменения в произношении и ударении. Допустимые варианты произношения и ударен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ексические нормы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ксическое значение слова. Синонимы. Антонимы. Омонимы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разеологические обороты. Группы слов по происхождению и употреблению. Лексический анализ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разительность русской речи. Выбор и организация языковых средств в соот</w:t>
        <w:softHyphen/>
        <w:t>ветствии с темой, целями, сферой и ситуацией обще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а выразительности. Тестовые задани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отребление слова в строгом соответствии с его лексическим значением – важное условие речевого общения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Лексическая сочетаемость.  Смешение паронимов. Жаргонизмы. Речевая избыточность и речевая недостаточность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рамматические норм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рмы в морфологии и орфограф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Нормативное употребление форм имен существительных, имен прилагательных, глаголов, местоимений, числительных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описание корней. Правописание приставок. Правописание суффиксов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интаксические нор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 Словосочетание. Нормативное построение словосочетаний по типу согласования, управления. Правильное употребление предлогов в составе словосочетани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ложение. Грамматическая (предикативная) основа предложения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стое осложнённое предложение. Знаки препинания в простом осложнённом предложении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ое построение предложени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ильное построение предложений с обособленными членами. Знаки препинания в сложносочинённом предложени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ки препинания в сложноподчинённом предложении. Синтаксический анализ сложного предложения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ложные бессоюзные предложения. Сложные предложения с разными видами связи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МОДУЛЬ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ение, признаки и характеристика текста как единицы языка. Тема, идея, проблема и способы их определения и формулирования. Композиция, логическая, грамматическая структура текс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ятие о микротеме. Соотношение микротемы и абзацного строения текста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ение об абзаце как о пунктуационном знаке. Главная и второстепенная информация в тексте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лючевые слова и их роль в определении границ главной информа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екватное понимание письменной речи в различных сферах и ситуациях общения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кст как продукт речевой деятельности. Смысловая и композиционная целостность текста. Извлечение информации из различных источников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чинение-рассуждение. Структура сочинения-рассуждения. Алгоритм написания сочинения – рассуждения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к начать сочинение-рассуждение на лингвистическую тему. Речевые клише, используемые в сочинении-рассуждении. Создание текста в соответствии с заданной темой и функционально-смысловым типом реч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позиция сочинения-рассуждения: тезис – аргументы – вывод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редства межфразовой связи. Написание сочинения-рассужд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лендарно-тематическое планирование занятий.</w:t>
      </w:r>
    </w:p>
    <w:tbl>
      <w:tblPr>
        <w:tblW w:w="1348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992"/>
        <w:gridCol w:w="1134"/>
        <w:gridCol w:w="3827"/>
        <w:gridCol w:w="4536"/>
        <w:gridCol w:w="2127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№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лану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едставляет собой ЕГЭ по русскому языку? Специфика КИМов. Демонстрационный вариант   2024 года. Ознакомлени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структурой экзаменационной работы. Запоминание того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должен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ускник средней школы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оценива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ьные задания и работа в целом, как проверяется экзаменационная  работа и др.  Словарь терминов ЕГЭ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КИМ ЕГЭ. Часть 1 – 26 заданий с кратким ответом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формулировками заданий части 1. Выполнение заданий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. Задание открытого типа с развёрнутым ответом (сочинение-рассуждение)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ипов речи, их особенностей. Работа с текстом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обработка письменных  текстов различных стилей и жанров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тилей речи. Работа над мини-текстами. Задание № 3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вязи предложений в тексте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. Задание № 1. Комментарий к заданиям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. Лексическое значение слова. Слова паронимы. Лексические нормы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«Словаря паронимов» (из ЕГЭ). Выполнение заданий №№ 2,5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эпические нормы (постановка ударения)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«Орфоэпическим словником» (из ЕГЭ). Выполнение задания № 4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е нормы (образование форм слова)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№ 6. Работа по предупреждению грамматических ошибок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ошибк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№ 6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в образовании форм слов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№ 7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между грамматическими ошибками и предложениями, в которых они допущены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№ 8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. Правописание корней (проверяемых и непроверяемых гласных, чередующихся гласных)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орфограмм, работа над заданием № 9. Тесты по орфографии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. Правописание приставок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орфограмм. Выполнение задания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различных частей реч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орфограмм. Выполнение задания 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личных окончаний глаголов и суффиксов причастий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орфограмм. Выполнение задания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Е и НИ с разными частями реч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орфограмм. Комментированное выполнение задания № 13. Тесты по теме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, дефисное, раздельное написание слов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орфограмм. Выполнение задания № 14. Тесты по орфографии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–Н- и –НН- в различных частях реч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орфограмм, тесты по теме. Выполнение задания № 5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пунктуация. Простое предложение. Знаки препинания в простом предложении с однородными членам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кстами, выполнение задания № 16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. Пунктуация в сложносочинённом предложени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ССП. Сочинительные союзы». Выполнение задания № 16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члены предложения, знаки препинания в предложениях с обособленными членам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личными текстами. Выполнение задания 17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о словами и конструкциями, грамматически не связанными с членами предложения, и пунктуация в них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вводных слов, обращений, пунктуационных правил. Выполнение задания № 18. Работа с текстами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ённые предложения и знаки препинания в них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СПП. Виды придаточных предложений. Подчинительные союзы. Пунктуация в СПП». Выполнение задания № 19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П с несколькими придаточными. Однородное, последовательное, параллельное подчинение в СПП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. Выполнение задания № 20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м предложении с разными видами связ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. Выполнение задания № 21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как речевое произведение. Смысловая и композиционная целостность текста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. Выполнение задания № 22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-смысловые типы реч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 различных типов речи. Выполнение задания № 23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ое значение слова. Синонимы, антонимы, омонимы, фразеологизмы.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слов по происхождению и употреблению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лексическими словарями, с текстами. Выполнение задания № 24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вязи предложений в тексте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ами над средствами связи предложений. Выполнение задания № 25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. Языковые средства выразительности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ропов, стилистических фигур. Работа с текстами. Выполнение задания № 26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. Информационная обработка текста. Употребление языковых средств в зависимости от речевой ситуации.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аписанию сочинения-рассуждения. Задание № 27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тика исходного текста. Формулировка проблем и комментария к ним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определению проблематики исходного текста. Обучение формулированию проблем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я автора, собственное отношение к ней, аргументация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ыявлению в исходном тексте позиции автора, подбор аргументов (с опорой на читательский опыт)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на морально-этическую или патриотическую тему.</w:t>
            </w:r>
          </w:p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сочинения-рассуждения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очинения-рассуждения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ая и методическая литература:</w:t>
      </w:r>
    </w:p>
    <w:p>
      <w:pPr>
        <w:pStyle w:val="Normal"/>
        <w:numPr>
          <w:ilvl w:val="0"/>
          <w:numId w:val="2"/>
        </w:numPr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государственный экзамен 2024.Русский язык. Универсальные материалы для подготовки учащихся / ФИПИ – М.: Интеллект-Центр, 202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Цыбулько, И.В.Васильевых и др. Русский язык. ЕГЭ. Модульный курс.  Практикум и диагностика. Учебное пособие для общеобразовательных организаций. – М.: Просвещение, 202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Цыбулько, И.В.Васильевых и др. Русский язык. ЕГЭ. Методика подготовки. Ключи и ответы.  Учебное пособие для общеобразовательных организаций. – М.: Просвещение, 202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Т.Егораева.     Русский язык. ЕГЭ. Комментарий к основной проблеме текста. Аргументация.  – М.: Экзамен, 202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Кузьмина. Школьный орфографический словарь русского языка. 20000 слов. Для подготовки и сдачи ЕГЭ. – М.: ООО «Дом славянской книги», 2017.</w:t>
      </w:r>
    </w:p>
    <w:p>
      <w:pPr>
        <w:pStyle w:val="Normal"/>
        <w:spacing w:lineRule="auto" w:line="240" w:before="10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30">
    <w:name w:val="c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10:00Z</dcterms:created>
  <dc:creator>User</dc:creator>
  <dc:description/>
  <cp:keywords/>
  <dc:language>en-US</dc:language>
  <cp:lastModifiedBy>Юшакина Наталья Николаевна</cp:lastModifiedBy>
  <cp:lastPrinted>2019-01-13T15:29:00Z</cp:lastPrinted>
  <dcterms:modified xsi:type="dcterms:W3CDTF">2025-01-13T02:00:00Z</dcterms:modified>
  <cp:revision>29</cp:revision>
  <dc:subject/>
  <dc:title/>
</cp:coreProperties>
</file>