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Средняя школа Вулканного ГП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бцова Г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августа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заседания педагогического совета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от «30» 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Практикум по русскому языку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46785942"/>
      <w:bookmarkEnd w:id="0"/>
      <w:r>
        <w:rPr>
          <w:rFonts w:cs="Times New Roman" w:ascii="Times New Roman" w:hAnsi="Times New Roman"/>
          <w:sz w:val="24"/>
          <w:szCs w:val="24"/>
        </w:rPr>
        <w:t>Срок освоения: _1_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и 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мененко И.В., Чайка Н. Б.-</w:t>
      </w:r>
    </w:p>
    <w:p>
      <w:pPr>
        <w:pStyle w:val="Normal"/>
        <w:spacing w:lineRule="auto" w:line="408" w:before="0" w:after="0"/>
        <w:ind w:left="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я русского языка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итературы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  <w:bookmarkStart w:id="1" w:name="_Hlk146785942"/>
      <w:bookmarkStart w:id="2" w:name="_Hlk146785942"/>
      <w:bookmarkEnd w:id="2"/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bookmarkStart w:id="3" w:name="4afdeebf-75fd-4414-ae94-ed25ad6ca259"/>
      <w:r>
        <w:rPr>
          <w:rFonts w:cs="Times New Roman" w:ascii="Times New Roman" w:hAnsi="Times New Roman"/>
          <w:b/>
          <w:color w:val="000000"/>
          <w:sz w:val="28"/>
        </w:rPr>
        <w:t>Вулканный</w:t>
      </w:r>
      <w:bookmarkStart w:id="4" w:name="09ae5d1a-7fa5-48c7-ad03-4854c3714f92"/>
      <w:bookmarkEnd w:id="3"/>
      <w:r>
        <w:rPr>
          <w:rFonts w:cs="Times New Roman" w:ascii="Times New Roman" w:hAnsi="Times New Roman"/>
          <w:b/>
          <w:color w:val="000000"/>
          <w:sz w:val="28"/>
        </w:rPr>
        <w:t xml:space="preserve"> - 202</w:t>
      </w:r>
      <w:bookmarkEnd w:id="4"/>
      <w:r>
        <w:rPr>
          <w:rFonts w:cs="Times New Roman" w:ascii="Times New Roman" w:hAnsi="Times New Roman"/>
          <w:b/>
          <w:color w:val="000000"/>
          <w:sz w:val="28"/>
        </w:rPr>
        <w:t>4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кум по русскому языку в 10 классе имеет практическую направленность и является дополнением к основному курсу русского языка к 10 классе и рассчитан на 1 год обучения - 1 час в 2 недели, всего 17 часов. Содержание курса опирается на знания, умения и навыки учащихся старших классов, сформированные в основной школе. Актуальность курса заключается в систематизации знаний по русскому языку с целью успешной сдачи ЕГЭ, в овладении умениями, необходимыми в учебной и будущей профессиональной деятельности, в формировании технологий выполнения тестовых заданий: обучающиеся овладеют навыками грамотного письма, научатся использовать в повседневной практике нормативную устную и письменную речь. Данный курс позволит учащимся объективно оценить свои знания по русскому языку, опробовать КИМы, оценить их структуру и содерж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едм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аботка умений и навыков разного уровня проверки знан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дульное изложение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явление степени готовности к итоговой аттестации в форме ЕГЭ, определение тех разделов курса, в которых по каким-то причинам выявились пробе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ение норм русского языка с целью не допустить речевых и грамматических ошибок при выполнении ча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(задания 27) </w:t>
      </w:r>
      <w:r>
        <w:rPr>
          <w:rFonts w:cs="Times New Roman" w:ascii="Times New Roman" w:hAnsi="Times New Roman"/>
          <w:sz w:val="24"/>
          <w:szCs w:val="24"/>
        </w:rPr>
        <w:t>ЕГЭ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верка умений мыслить творчески, рассуждать логично, доказательно, грамотно излагать свою точку зрения, с опорой на анализ текста художественного (публицистического) произведения или жизненный опыт, формирование культуры восприятия художественного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ритическое осмысление чужого и своего опыта, сопоставление различных точек зрения, развитие гибкости и смелости мыш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вышение личной ответственности каждого школьника за результат работы и желание приобретать, применять и приумножать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ложении теоретического и практического материала учтены наиболее часто встречающиеся ошибки выпускников, проанализированы самые трудные и спорные случаи. Работа построена по принципу интенсивного тренинга и служит ориентиром для повторения теоретических сведений и правил правописания, рассмотрены образцы заданий ЕГЭ последних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ажнейшим направлением является углубление знаний по русскому языку с целью подготовки к ЕГЭ. Не менее важное значение имеет направление в развитии речи учащихся – закрепление умений и навыков связного изложения мыслей в устной и письменной форме, способности видеть и понимать позицию автора, в формулировке проблем исходного текста, аргументации экзаменуемым собственного мнения по проблем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ольшое значение для формирования у школьников самостоятельности в учебном труде имеет приобщение их к работе со справочной литературой. С её помощью учащиеся готовят сообщения по различным темам курса. Обычно успешно проходит работа в группах, например, при изучении тем: «Основные виды подчинения в словосочетании», «Пунктуация в простом осложнённом предложении», «Фонетический и грамматический принцип русской орфографии» и т. д.   Необходимо использовать такие формы занятий, как семинары, собеседования, практикумы, консультации, которые требуют более активного самостоятельного изучения материала.   Одной из важных форм образовательной деятельности, стимулирующей инициативность учащихся, является дискуссия – обмен мнениями в группе ради формирования мнения каждым участником или поиска истины. 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а учитывает специфику КИМов, даёт комментарии ко всем заданиям демонстрационной версии. При этом рассматриваются наиболее сложные случаи в орфографии и пунктуации, незнание которых приводит к наибольшему количеству ошибок.  Итоговая контрольная работа данного курса потребует от учащихся умения работать с текстом с позиций определения темы, идеи и проблемы. Общая направленность экзамена заключается в проверке следующих умений и навыков: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исать сочинения разных видов; 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читать текст и анализировать его содержание; 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выполнять тестовые задания, проверяющие знания и умения в разных областях школьного курса русского языка.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ктуальным становится умение создавать текст-рассуждение, выявлять проблему текста, позицию автора, собственное отношение к проблеме и приводить аргументы.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рограммах основной школы по русскому языку на отработку этих навыков отведено минимальное количество времени, а некоторые темы и термины не включены в программу средней школы.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сновной целью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курса является подготовка учащихся к успешной сдаче экзамена (в форме ЕГЭ) и преодоление трудностей в изучении русского языка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 элективного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истематизация ЗУН, проверяемых в ходе проведения ЕГЭ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ершенствование умения излагать учебный текс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ершенствование умения создавать собственное высказывание (сочинение) на заданную тему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ные принципы, на которых строится курс, - научность, системность, доступность. Это позволит школьникам лучше подготовиться к экзаменам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формационный материал сочетается с такими формами работы, которые позволят учащимся повысить уровень ЗУН, необходимых для успешной сдачи экзаменов.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занятиях использу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екции учителя с различными видами зад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ение обобщающих таблиц и сх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стоятельная работа учащихся (наблюдения над языковым материалом, их анализ, выводы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мостоятельный отбор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 в групп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деловых игр и практикум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 с пакетами КИМ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2" w:hanging="3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писание сочинений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ГОС среднего общего образования результатами освоения предмета «Русский язык. Практикум» являются </w:t>
      </w: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ащимися средней школы курса русского язык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жное отношение к русскому языку как неотъемлемой части русской культуры как основе гражданской идентичности; потребность сохранить чистоту русского языка как явления национальной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важение к своему народу, его прошлому, отражённому в языке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своего места в поликультурном мире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орфоэпических, лексических, грамматических, орфографических норм современного русского литературного язы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требность саморазвития, понимание роли языка в процессах позна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стетическое отношение к языку и речи, осознание их выразительных возможностей;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средней школы курса русского язык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способностью принимать и сохранять цели и задачи учебной деятельности, поиска средств её осуществления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- использование различных способов поиска (в справочных источниках), сбора, обработки, анализа, передачи и интерпретации информ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эффективно общаться в процессе совместной деятельности со всеми её участниками, не допускать конфликт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, учебно-исследовательской и проектной деятельности; использование различных методов познания; владение логическими операциями анализа, синтеза, сравн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пособность к самостоятельному поиску информации, в том числе умение пользоваться лингвистическими словарям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критически оценивать и интерпретировать информацию, получаемую из различных источник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выбирать стратегию поведения, позволяющую достичь максимального эффекта.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ащимися средней школы курса русского языка. В результате изучения учебного предмета «Русский язык. Практикум» на уровне среднего общего образования выпускник на базовом уровне научи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ринимать лингвистику как часть общечеловеческого гуманитарного зна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ть язык в качестве многофункциональной развивающейся систем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ыполнять разнообразные виды разбора на основе имеющихся лингвистических знаний; - формировать представления о единстве и многообразии языкового и культурного пространства Росси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вать нормами русского язык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ознавать безошибочное письмо как одно из проявлений собственного уровня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личать основные единицы и уровни языка, их признаки и взаимосвязь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основные нормативные словари и справочник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синонимические ресурсы русского языка для более точного выражения мысли и усиления выразительности реч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меть представление об историческом развитии русского языка и истории русского языкозна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ать культуру чтения, говорения, аудирования и письм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ать культуру научного и делового общения в устной и письменной форме, в том числе при обсуждении дискуссионных проблем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ть орфографические умения и навыки на основе знаний о нормах русского литературного язык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ировать языковые явления и факты, допускающие неоднозначную интерпретаци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ащиеся на базовом уровне получат возможность научи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уровни и единицы языка и видеть взаимосвязь между ним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синонимические ресурсы русского языка для более точного выражения мысли и усиления выразительности реч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меть представление об историческом развитии русского языка и истории русского языкозна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ражать согласие или несогласие с мнением собеседника в соответствии с правилами ведения диалогической реч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водить самостоятельный поиск текстовой и нетекстовой информации, отбирать и анализировать полученную информацию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блюдать культуру научного и делового общения в устной и письменной форме, в том числе при обсуждении дискуссионных проблем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ть орфографические умения и навыки на основе знаний о нормах русского литературного язык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оценивать эстетическую сторону речевого высказывания при анализе текстов (в том числе художественной литературы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ценивать стилистические ресурсы языка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Учебно-тематический план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191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моду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Культура речи. Нормы ударения и произношения. Лексические норм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амматические нормы. Нормы в морфологии и орфографии. Синтаксические норм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рудные вопросы и комплексное повторение орфографии и пунктуаци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ний ЕГЭ (1-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час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 моду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Написание сочинения. Основные требования к сочинению. Вступ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явление проблемы текста,  комментарий к проблеме. Трудности выявления автор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иции. Вы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особы аргументации собственного мнения в сочинении ЕГЭ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лючение. Написание итоговой контрольной работы в форме ЕГЭ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 часов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- 17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Содержание программы «Практикума по русскому языку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ультура ре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Хорошая речь: правильность, точность, ясность, выразительность, красота, уместност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Нормы литературного языка как основное понятие культуры реч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Нормы ударения и произношения, лексические, грамматические: морфологические и синтаксические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рмы ударения и произношения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новные нормы литературного произношения: произношение безударных гласных звуков, согласных, сочетаний согласных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роизношение некоторых грамматических форм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Особенности произношения иноязычных слов, а также русских имен и отчеств.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Нормы ударения в современном русском языке. Причины отклонения от произносительных норм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Исторические изменения в произношении и ударении. Допустимые варианты произношения и удар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Лексические нормы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ексическое значение слова. Синонимы. Антонимы. Омонимы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разеологические обороты. Группы слов по происхождению и употреблению. Лексический анализ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разительность русской речи. Выбор и организация языковых средств в соот</w:t>
        <w:softHyphen/>
        <w:t>ветствии с темой, целями, сферой и ситуацией 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едства выразительности. Тестовые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потребление слова в строгом соответствии с его лексическим значением – важное условие речевого общения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ексическая сочетаемость.  Смешение паронимов. Жаргонизмы. Речевая избыточность и речевая недостаточность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рамматические нормы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ормы в морфологии и орфограф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Нормативное употребление форм имен существительных, имен прилагательных, глаголов, местоимений, числительных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авописание корней. Правописание приставок. Правописание суффиксов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интаксические нор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 Словосочетание. Нормативное построение словосочетаний по типу согласования, управления. Правильное употребление предлогов в составе словосочетан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ложение. Грамматическая (предикативная) основа предложени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стое осложнённое предложение. Знаки препинания в простом осложнённом предложении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ильное построение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ильное построение предложений с обособленными членами. Знаки препинания в сложносочинённом предложен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наки препинания в сложноподчинённом предложении. Синтаксический анализ сложного предложени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ложные бессоюзные предложения. Сложные предложения с разными видами связи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унктуационный анализ текста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МОДУЛЬ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ение, признаки и характеристика текста как единицы языка. Тема, идея, проблема и способы их определения и формулирования. Композиция, логическая, грамматическая структура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нятие о микротеме. Соотношение микротемы и абзацного строения текст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тавление об абзаце как о пунктуационном знаке. Главная и второстепенная информация в тексте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лючевые слова и их роль в определении границ главн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декватное понимание письменной речи в различных сферах и ситуациях общени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кст как продукт речевой деятельности. Смысловая и композиционная целостность текста. Извлечение информации из различных источников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Сочинение-рассуждение. Структура сочинения-рассуждения. Алгоритм написания сочинения – рассуждени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к начать сочинение-рассуждение на лингвистическую тему. Речевые клише, используемые в сочинении-рассуждении. Создание текста в соответствии с заданной темой и функционально-смысловым типом ре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мпозиция сочинения-рассуждения: тезис – аргументы – вывод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редства межфразовой связи. Написание сочинения-рассужд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.</w:t>
      </w:r>
    </w:p>
    <w:tbl>
      <w:tblPr>
        <w:tblW w:w="1348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993"/>
        <w:gridCol w:w="1134"/>
        <w:gridCol w:w="3827"/>
        <w:gridCol w:w="4819"/>
        <w:gridCol w:w="2127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№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занятия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 плану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деятельност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представляет собой ЕГЭ по русскому языку? Специфика КИМов. Демонстрационный вариант 2025 года.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труктурой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заменационной работы.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 терминов ЕГЭ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КИМ ЕГЭ. Часть 1 – 26 заданий с кратким ответом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формулировками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й части 1. Выполнение заданий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ко- смысловые отношения между предложениями в тексте. Лексический анализ слова. Функциональная стилистика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стилей речи. Работа над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текстами. Задания №№ 1-3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ударения в современном литературном русском языке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«Орфоэпическим словником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№ 4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. Лексическое значение слова. Паронимы и их употребление. Лексические нормы. Лексическая сочетаемость, Тавтология. Плеоназм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«Словаря паронимов» (из ЕГЭ). Выполнение заданий №№ 5-6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е нормы и синтаксические нормы современного русского литературного языка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№№ 7-8. Работа по предупреждению грамматических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ок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. Правописание корней (проверяемых и непроверяемых гласных и согласных, чередующихся гласных)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Ъ и Ь. Правописание приставок. Буквы Ы-И после приставок.</w:t>
            </w:r>
          </w:p>
        </w:tc>
        <w:tc>
          <w:tcPr>
            <w:tcW w:w="48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зученных орфограмм,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заданием № 9- 10.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по орфографии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различных частей речи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личных окончаний глаголов и суффиксов причастий, деепричастий.</w:t>
            </w:r>
          </w:p>
        </w:tc>
        <w:tc>
          <w:tcPr>
            <w:tcW w:w="48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орфограмм.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№ 11-12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 и НИ с разными частями речи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, дефисное и раздельное написание слов разных частей речи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–Н- и –НН- в словах различных частей речи.</w:t>
            </w:r>
          </w:p>
        </w:tc>
        <w:tc>
          <w:tcPr>
            <w:tcW w:w="48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зученных орфограмм. 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я № 13-15. 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по орфографии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с и пунктуация. Простое предложение. Знаки препинания в простом предложении с однородными членами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е предложение. Пунктуация в сложносочинённом предложении.</w:t>
            </w:r>
          </w:p>
        </w:tc>
        <w:tc>
          <w:tcPr>
            <w:tcW w:w="48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тем «Простое предложение», 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СП. Сочинительные союзы». 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№ 16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обленные члены предложения, знаки препинания в предложениях с обособленными членами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о словами и конструкциями, грамматически не связанными с членами предложения, и пунктуация в них.</w:t>
            </w:r>
          </w:p>
        </w:tc>
        <w:tc>
          <w:tcPr>
            <w:tcW w:w="48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обособленных членов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, вводных слов, обращений,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уационных правил. Выполнение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й № 17-18. Работа с текстами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ённые предложения и знаки препинания в них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несколькими придаточными. Однородное, последовательное, параллельное подчинение в СПП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сложном предложении с разными видами связи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онный анализ предложения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по теме «СПП. Виды придаточных предложений. Подчинительные союзы.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уация в СПП».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№ 19-21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смысловая переработка текста. Виды информации в тексте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ая и композиционная целостность текста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мысловые типы речи.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й анализ слова. Синонимы, антонимы, омонимы, фразеологизмы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вязи предложений в тексте.</w:t>
            </w:r>
          </w:p>
        </w:tc>
        <w:tc>
          <w:tcPr>
            <w:tcW w:w="48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ами различных типов речи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тексту № 22-25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зобразительно-выразительные средства русского языка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тропов, стилистических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.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текстами.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я № 26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2.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смысловая переработка прочитанного текста. Отзыв. Рецензия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открытого типа с развёрнутым ответом (сочинение-рассуждение)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инение. Информационная обработка текста. Употребление языковых средств в зависимости от речевой ситуации.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тика исходного текста. Формулировка проблем и комментария к ним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я автора, собственное отношение к ней, аргументация.</w:t>
            </w:r>
          </w:p>
        </w:tc>
        <w:tc>
          <w:tcPr>
            <w:tcW w:w="48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написанию сочинения-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я. Задание № 27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определению проблематики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ходного текста. Обучение 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нию проблем. Выбор двух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ов из текста.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выявлению в исходном тексте </w:t>
            </w:r>
          </w:p>
          <w:p>
            <w:pPr>
              <w:pStyle w:val="Normal"/>
              <w:spacing w:before="10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ции автора, подбор аргументов 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опорой на читательский</w:t>
            </w:r>
          </w:p>
          <w:p>
            <w:pPr>
              <w:pStyle w:val="Normal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жизненный опыт опыт)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-рассуждение на морально-этическую или патриотическую тему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ценки сочинения-рассуждения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-рассуждения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ЗАНЯТИЕ.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еречень учебно-методического обеспечения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Для уча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Цыбулько, И.В.Васильевых и др. Русский язык. ЕГЭ. Модульный курс.  Практикум и диагностика. Учебное пособие для общеобразовательных организаций. – М.: Просвещение, 2024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Васильевых, Ю.Н.Гостева, Г.Т.Егораева. Русский язык. 25 тренировочных вариантов ЕГЭ и теоретический справочник. – М.: Экзамен, 2024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Т.Егораева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ЕГЭ 2024. Русский язык. Экзаменационный тренажёр. 20 экзаменационных вариантов</w:t>
        </w:r>
      </w:hyperlink>
      <w:r>
        <w:rPr>
          <w:rFonts w:cs="Times New Roman" w:ascii="Times New Roman" w:hAnsi="Times New Roman"/>
          <w:sz w:val="24"/>
          <w:szCs w:val="24"/>
        </w:rPr>
        <w:t>.  М.: Экзамен, 2024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Сенина, С.В.Гармаш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ЕГЭ-2024. Русский язык. 10–11 классы. Тематический тренинг. Модели сочинений</w:t>
        </w:r>
      </w:hyperlink>
      <w:r>
        <w:rPr>
          <w:rFonts w:cs="Times New Roman" w:ascii="Times New Roman" w:hAnsi="Times New Roman"/>
          <w:sz w:val="24"/>
          <w:szCs w:val="24"/>
        </w:rPr>
        <w:t>. – М.: Легион, 2023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Для учителя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В.Егорова. Контрольно-измерительные материалы. Русский язык. 10 класс. – М.:ВАКО, 2017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15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.П.Цыбулько. Русский язык. ЕГЭ. Методика подготовки. М.: Просвещение. 2017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Интернет-ресурсы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ege.edu.ru/</w:t>
        </w:r>
      </w:hyperlink>
    </w:p>
    <w:p>
      <w:pPr>
        <w:pStyle w:val="Normal"/>
        <w:spacing w:lineRule="auto" w:line="240" w:before="0" w:after="0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www.fipi.ru/</w:t>
        </w:r>
      </w:hyperlink>
    </w:p>
    <w:p>
      <w:pPr>
        <w:pStyle w:val="Normal"/>
        <w:spacing w:lineRule="auto" w:line="240" w:before="0" w:after="0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http://reshuege.ru/</w:t>
        </w:r>
      </w:hyperlink>
    </w:p>
    <w:p>
      <w:pPr>
        <w:pStyle w:val="Normal"/>
        <w:spacing w:lineRule="auto" w:line="240"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http://www.yaklass.ru/</w:t>
        </w:r>
      </w:hyperlink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Producttitle">
    <w:name w:val="product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birint.ru/books/959654/" TargetMode="External"/><Relationship Id="rId3" Type="http://schemas.openxmlformats.org/officeDocument/2006/relationships/hyperlink" Target="https://www.labirint.ru/books/963894/" TargetMode="External"/><Relationship Id="rId4" Type="http://schemas.openxmlformats.org/officeDocument/2006/relationships/hyperlink" Target="http://www.ege.edu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reshuege.ru/" TargetMode="External"/><Relationship Id="rId7" Type="http://schemas.openxmlformats.org/officeDocument/2006/relationships/hyperlink" Target="http://www.yaklas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3:10:00Z</dcterms:created>
  <dc:creator>User</dc:creator>
  <dc:description/>
  <cp:keywords/>
  <dc:language>en-US</dc:language>
  <cp:lastModifiedBy>Чайка Наталья Борисовна</cp:lastModifiedBy>
  <cp:lastPrinted>2019-01-13T15:29:00Z</cp:lastPrinted>
  <dcterms:modified xsi:type="dcterms:W3CDTF">2025-01-13T04:22:00Z</dcterms:modified>
  <cp:revision>25</cp:revision>
  <dc:subject/>
  <dc:title/>
</cp:coreProperties>
</file>